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8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й образец (при первичном направлении документов)</w:t>
      </w:r>
    </w:p>
    <w:p>
      <w:pPr>
        <w:pStyle w:val="Normal1"/>
        <w:jc w:val="right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организаци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ю (заместителю руководителя) Центрального управления Ростех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выбрать из списка)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. Владимир, ул. Батурина, д. 30, 6 этаж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. Иваново, ул. Калинина, д. 9/21, 2 этаж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Полное наименование муниципального образования) направляет </w:t>
        <w:br/>
        <w:t>в комиссию Центрального управления Ростехнадзора документацию по оценке обеспечения готовности к отопительному периоду 2025/2026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ь направляемых документов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, оформленные по результатам рассмотрения указанной выше документации (акт оценки обеспечения готовности, оценочный лист для расчета индекса готовности к отопительному периоду, паспорт обеспечения готовности к отопительному периоду) прошу направить </w:t>
        <w:br/>
        <w:t>по адресу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сь направляемых документов на ____л. в ___ эк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на ____л. в ___ экз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ь                                    подпись                                              (ФИ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й образец (при дополнительном направлении документов)</w:t>
      </w:r>
    </w:p>
    <w:p>
      <w:pPr>
        <w:pStyle w:val="Normal1"/>
        <w:jc w:val="right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организаци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ю (заместителю руководителя) Центрального управления Ростех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выбрать из списка)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. Владимир, ул. Батурина, д. 30, 6 этаж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. Иваново, ул. Калинина, д. 9/21, 2 этаж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Полное наименование муниципального образования) к ранее направленному письму (указать реквизиты письма) </w:t>
      </w:r>
      <w:r>
        <w:rPr>
          <w:b/>
          <w:sz w:val="28"/>
          <w:szCs w:val="28"/>
        </w:rPr>
        <w:t>дополнительно</w:t>
      </w:r>
      <w:r>
        <w:rPr>
          <w:sz w:val="28"/>
          <w:szCs w:val="28"/>
        </w:rPr>
        <w:t xml:space="preserve"> направляет </w:t>
        <w:br/>
        <w:t>в комиссию Центрального управления Ростехнадзора документацию по оценке обеспечения готовности к отопительному периоду 2025/2026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направляемых документов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направляемых документов на ____л. в ___ эк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на ____л. в ___ эк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подпись                                              (ФИ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й образец (при направлении документов, подтверждающих устранение замечаний, указанных в акте оценки обеспечения готовности к отопительному периоду))</w:t>
      </w:r>
    </w:p>
    <w:p>
      <w:pPr>
        <w:pStyle w:val="Normal1"/>
        <w:jc w:val="right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организаци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ю (заместителю руководителя) Центрального управления Ростех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выбрать из списка)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. Владимир, ул. Батурина, д. 30, 6 этаж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. Иваново, ул. Калинина, д. 9/21, 2 этаж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Полное наименование муниципального образования) устранило замечания, указанные в акте оценки обеспечения готовности к отопительному периоду (указать номер и дату выдачи акта) и </w:t>
      </w:r>
      <w:r>
        <w:rPr>
          <w:b/>
          <w:sz w:val="28"/>
          <w:szCs w:val="28"/>
        </w:rPr>
        <w:t>повторно</w:t>
      </w:r>
      <w:r>
        <w:rPr>
          <w:sz w:val="28"/>
          <w:szCs w:val="28"/>
        </w:rPr>
        <w:t xml:space="preserve"> направляет </w:t>
        <w:br/>
        <w:t>в комиссию Центрального управления Ростехнадзора документацию по оценке обеспечения готовности к отопительному периоду 2025/2026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направляемых документов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, оформленные по результатам рассмотрения указанной выше документации (акт оценки обеспечения готовности, оценочный лист для расчета индекса готовности к отопительному периоду, паспорт обеспечения готовности к отопительному периоду) прошу направить </w:t>
        <w:br/>
        <w:t>по адресу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направляемых документов на ____л. в ___ эк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на ____л. в ___ эк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подпись                                              (ФИ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5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6">
    <w:name w:val="для оригинала госкомстата"/>
    <w:basedOn w:val="Normal"/>
    <w:qFormat/>
    <w:pPr>
      <w:ind w:firstLine="567"/>
    </w:pPr>
    <w:rPr/>
  </w:style>
  <w:style w:type="paragraph" w:styleId="Style17">
    <w:name w:val="для оригиналов (таблица)"/>
    <w:basedOn w:val="Style16"/>
    <w:qFormat/>
    <w:pPr>
      <w:ind w:hanging="0"/>
    </w:pPr>
    <w:rPr/>
  </w:style>
  <w:style w:type="paragraph" w:styleId="Style18">
    <w:name w:val="для таблицы госкомстата"/>
    <w:basedOn w:val="Style16"/>
    <w:qFormat/>
    <w:pPr>
      <w:ind w:hanging="0"/>
    </w:pPr>
    <w:rPr/>
  </w:style>
  <w:style w:type="paragraph" w:styleId="Style19">
    <w:name w:val="зоголовок"/>
    <w:basedOn w:val="Style16"/>
    <w:qFormat/>
    <w:pPr>
      <w:ind w:left="1134" w:right="1134" w:hanging="0"/>
      <w:jc w:val="center"/>
    </w:pPr>
    <w:rPr>
      <w:sz w:val="24"/>
    </w:rPr>
  </w:style>
  <w:style w:type="paragraph" w:styleId="Style20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21">
    <w:name w:val="таблица"/>
    <w:basedOn w:val="Normal"/>
    <w:qFormat/>
    <w:pPr/>
    <w:rPr>
      <w:rFonts w:ascii="Arial" w:hAnsi="Arial" w:cs="Arial"/>
    </w:rPr>
  </w:style>
  <w:style w:type="paragraph" w:styleId="Style22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4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5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6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Style27">
    <w:name w:val="Таблица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Tab1">
    <w:name w:val="tab1"/>
    <w:basedOn w:val="Tab"/>
    <w:qFormat/>
    <w:pPr>
      <w:widowControl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9:00Z</dcterms:created>
  <dc:creator>Иванова</dc:creator>
  <dc:description>Электронная форма документа подготовлена ЗАО "Информационная компания "Кодекс".</dc:description>
  <cp:keywords/>
  <dc:language>en-US</dc:language>
  <cp:lastModifiedBy>Пользователь</cp:lastModifiedBy>
  <cp:lastPrinted>2015-03-25T13:07:00Z</cp:lastPrinted>
  <dcterms:modified xsi:type="dcterms:W3CDTF">2025-08-07T13:59:00Z</dcterms:modified>
  <cp:revision>2</cp:revision>
  <dc:subject/>
  <dc:title>Приложение 2</dc:title>
</cp:coreProperties>
</file>